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14 Social Psychology - review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381"/>
        <w:gridCol w:w="7890"/>
      </w:tblGrid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2" w:name="DefaultOcxName" w:shapeid="control_shape_0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7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When we perform well, we typically attribute our success to __________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internal characteristics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our group of colleagues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external circumstances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our personality type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1" o:allowincell="t" style="width:52.4pt;height:17.9pt" type="#_x0000_t75"/>
                <w:control r:id="rId3" w:name="DefaultOcxName2" w:shapeid="control_shape_1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9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A __________ group is a group based on social comparison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focus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personal identification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reference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omparison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2" o:allowincell="t" style="width:52.4pt;height:17.9pt" type="#_x0000_t75"/>
                <w:control r:id="rId4" w:name="DefaultOcxName3" w:shapeid="control_shape_2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0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During the Stanford Prison study,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guards did not take their roles seriously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guards readily assumed their roles as agents of force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the prisoners and the guards quickly became friendly towards one another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three prisoners were so severely beaten they had to be hospitalized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3" o:allowincell="t" style="width:52.4pt;height:17.9pt" type="#_x0000_t75"/>
                <w:control r:id="rId5" w:name="DefaultOcxName4" w:shapeid="control_shape_3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1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Scapegoating is releasing aggression on __________ targets.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moving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unsafe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safe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none of these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4" o:allowincell="t" style="width:52.4pt;height:17.9pt" type="#_x0000_t75"/>
                <w:control r:id="rId6" w:name="DefaultOcxName5" w:shapeid="control_shape_4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2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During research in a simulated prison situation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three prisoners were so severely beaten they had to be hospitalized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guards did not take their roles seriously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prisoners quickly became passive and dehumanized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the prisoners and the guards quickly became friendly towards one another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5" o:allowincell="t" style="width:52.4pt;height:17.9pt" type="#_x0000_t75"/>
                <w:control r:id="rId7" w:name="DefaultOcxName7" w:shapeid="control_shape_5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4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According to the theory of cognitive dissonance, attitudes are changed because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emotionally persuasive arguments unfreeze beliefs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logical arguments alter the belief component of an attitude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lashing thoughts cause discomfort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cting contrary to one's beliefs for a large reward causes dissonance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6" o:allowincell="t" style="width:52.4pt;height:17.9pt" type="#_x0000_t75"/>
                <w:control r:id="rId8" w:name="DefaultOcxName8" w:shapeid="control_shape_6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5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An example of a superordinate goal is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6"/>
              <w:gridCol w:w="6222"/>
            </w:tblGrid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getting good grades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making money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making friends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2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protecting clean water supplies.</w:t>
                  </w:r>
                </w:p>
              </w:tc>
            </w:tr>
            <w:tr>
              <w:trPr/>
              <w:tc>
                <w:tcPr>
                  <w:tcW w:w="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  <w:tc>
                <w:tcPr>
                  <w:tcW w:w="62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168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8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object>
                <v:shape id="control_shape_7" o:allowincell="t" style="width:52.4pt;height:17.9pt" type="#_x0000_t75"/>
                <w:control r:id="rId9" w:name="DefaultOcxName9" w:shapeid="control_shape_7"/>
              </w:object>
            </w:r>
          </w:p>
        </w:tc>
        <w:tc>
          <w:tcPr>
            <w:tcW w:w="3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16. </w:t>
            </w:r>
          </w:p>
        </w:tc>
        <w:tc>
          <w:tcPr>
            <w:tcW w:w="789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You are walking into a store when a man rudely cuts in front of you, almost shoving you, so that he may enter the store first. "What a jerk!" you think to yourself. As you enter the store, you see the same man performing an emergency tracheotomy on a women with a collapsed windpipe. You have just</w:t>
            </w:r>
          </w:p>
          <w:tbl>
            <w:tblPr>
              <w:tblW w:w="41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"/>
              <w:gridCol w:w="6340"/>
            </w:tblGrid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a.</w:t>
                  </w:r>
                </w:p>
              </w:tc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iscounted a person's actions due to situational demands.</w:t>
                  </w:r>
                </w:p>
              </w:tc>
            </w:tr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b.</w:t>
                  </w:r>
                </w:p>
              </w:tc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self-handicapped.</w:t>
                  </w:r>
                </w:p>
              </w:tc>
            </w:tr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c.</w:t>
                  </w:r>
                </w:p>
              </w:tc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overemphasized the object in this action sequence.</w:t>
                  </w:r>
                </w:p>
              </w:tc>
            </w:tr>
            <w:tr>
              <w:trPr/>
              <w:tc>
                <w:tcPr>
                  <w:tcW w:w="20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d.</w:t>
                  </w:r>
                </w:p>
              </w:tc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>made the fundamental attribution error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number">
    <w:name w:val="q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52:00Z</dcterms:created>
  <dc:creator>Curtis Ranweiler</dc:creator>
  <dc:description/>
  <dc:language>en-US</dc:language>
  <cp:lastModifiedBy>Curtis Ranweiler</cp:lastModifiedBy>
  <dcterms:modified xsi:type="dcterms:W3CDTF">2013-01-15T15:00:00Z</dcterms:modified>
  <cp:revision>1</cp:revision>
  <dc:subject/>
  <dc:title/>
</cp:coreProperties>
</file>